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auta da XXI Reunião da CT-PNRH</w:t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a 21/07/03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X reunião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lato do GTCE sobre a nova versão do documento Base para Discussão, para validação da CTPNRH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gunda discussão relativa à estratégia de apresentação e discussão do documento com a sociedade;</w:t>
      </w:r>
    </w:p>
    <w:p>
      <w:pPr>
        <w:pStyle w:val="TextBody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8:49:00Z</dcterms:created>
  <dc:creator>SRH</dc:creator>
  <dc:description/>
  <dc:language>en-US</dc:language>
  <cp:lastModifiedBy>SRH</cp:lastModifiedBy>
  <cp:lastPrinted>2003-07-17T16:01:00Z</cp:lastPrinted>
  <dcterms:modified xsi:type="dcterms:W3CDTF">2003-07-17T19:02:00Z</dcterms:modified>
  <cp:revision>6</cp:revision>
  <dc:subject/>
  <dc:title>Pauta da XV Reunião da CT-PNRH</dc:title>
</cp:coreProperties>
</file>